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0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427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18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83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550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198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950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41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7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821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727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779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63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51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7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