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63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691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230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1542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079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079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588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6744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098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1953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087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21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2112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