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33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04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292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87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507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140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959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291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32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31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11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58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27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44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00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059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317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