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26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9122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8649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5104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8051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5078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3525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6359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299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6225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6022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4292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5444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2496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6627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