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301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0641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4817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7750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7163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3495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7346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350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0632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127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172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464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1721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