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59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48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23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54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21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45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41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72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73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6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2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44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6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05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952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63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2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