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517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6167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443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6109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20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6195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959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9627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4773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7858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8882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0234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520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529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791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