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402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488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59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707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934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451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489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962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751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24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955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139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609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