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494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051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076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351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974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3559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841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552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272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866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5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468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036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235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94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084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674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