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331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924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590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219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289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251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236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610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649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73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78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366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353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463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48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