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814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898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072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792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192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860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744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82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504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147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588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018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018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