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95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65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3369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5803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006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203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417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143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283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742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35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233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81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636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496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448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138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