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82063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83501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99546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08965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2215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13872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50314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49296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01414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02650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6252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89899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19525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95704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84493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