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683710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200147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851817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4535982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1937866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888816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133142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6326479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376957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7709902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353884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168869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460983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