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844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937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70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16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7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35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7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151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7527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03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09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584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052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645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335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029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51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