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922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185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400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0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496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537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99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801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2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568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70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43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917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516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9261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