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931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249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1725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5968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4900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589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720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0946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2065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7583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836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562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6660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