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781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997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790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67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76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84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309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65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56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01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7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2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67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97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70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0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036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