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1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79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73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817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41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9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28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53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5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168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79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3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5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97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