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936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798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44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805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998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316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947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176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10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007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0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624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871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032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842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505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037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