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867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70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02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58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585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687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137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10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63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09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443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444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73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852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47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