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991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425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7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586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048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82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61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41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954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342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19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756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990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