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10925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6395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00193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0913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39143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49885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02236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50745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06928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69673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2885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31012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59954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23199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72037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85983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6063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