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222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4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129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680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035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060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645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042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344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149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36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748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232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864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592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