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547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612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600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894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433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921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141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600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168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141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799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578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84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