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888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192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756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621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920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389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375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250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660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470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726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279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67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416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779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631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533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