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5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74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29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69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52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364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657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4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665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337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94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54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7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50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714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