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3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09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706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014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141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821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94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65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006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01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72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0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4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