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30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91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325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8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44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860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941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669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187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069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144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409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159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172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633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565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860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