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556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118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097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338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649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603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862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028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731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474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014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25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397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466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62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