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041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442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384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084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272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313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052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229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994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400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677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735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513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