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55366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56411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8862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52634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50341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99357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49715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42834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47073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43132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5853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85585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99089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14575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26009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10557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81416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