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052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683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15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66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78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70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44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88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53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299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505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05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79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59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65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