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482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29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23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710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476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328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81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984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41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080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448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878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543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