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81956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91853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8315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07977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51253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25306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46132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78010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99994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19265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56648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23996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48996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57082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86860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50552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14644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