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722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353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747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21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565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196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89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036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745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777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962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637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744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789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461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