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729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511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949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502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533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646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114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905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408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019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553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99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99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