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149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085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740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699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601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79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099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612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147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688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776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468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16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73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98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88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374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