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3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45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96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988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30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9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259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08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479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48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93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57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847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947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0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