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18082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55321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07494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74755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69136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92120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31003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46460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54639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15249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81507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58320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85479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