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63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799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56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411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17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31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174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249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27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593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5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4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47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105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054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577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461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