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09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8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28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634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15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074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646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282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53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87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46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420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706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536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803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