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269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793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243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541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458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125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637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153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881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466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61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677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254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