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181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961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36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81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336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749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688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345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853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81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794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098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688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192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834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202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034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