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37916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22159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86077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59744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72842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22079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20799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35744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81013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67278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73561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50046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85344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8405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08116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