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289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795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196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971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948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320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74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498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299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376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134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680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25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00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43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18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84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