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559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994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96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290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080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434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940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395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993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182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071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935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460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797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742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