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348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183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601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173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989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75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063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257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772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005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11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066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