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71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61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0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712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81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0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177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344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2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8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70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21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35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423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926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