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90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147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008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241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617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972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907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11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81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620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031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810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020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520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631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